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от               №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решений Соликамской</w:t>
      </w:r>
    </w:p>
    <w:p>
      <w:pPr>
        <w:pStyle w:val="Normal"/>
        <w:spacing w:lineRule="exact" w:line="280" w:before="0" w:after="4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о статьей 6 </w:t>
      </w:r>
      <w:r>
        <w:rPr>
          <w:sz w:val="28"/>
          <w:szCs w:val="28"/>
          <w:shd w:fill="FFFFFF" w:val="clear"/>
        </w:rPr>
        <w:t xml:space="preserve">Закона Пермского края от 1 июля 2022 г. № 91-ПК «О внесении изменений в отдельные законы Пермской области, Пермского края в сфере земельных отношений и о признании утратившими силу отдельных законов Пермской области, Пермского края», 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68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ешение Соликамской городской Думы от 26 сентября 2007 г. № 229 «Об установлении предельных (максимальных и минимальных) размеров земельных участков, предоставляемых гражданам в собственность на территории Соликамского городского округа»;</w:t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ешение Соликамской городской Думы от 24 июня 2009 г. № 635 «О внесении изменений в решение Соликамской городской Думы от 26.09.2007 № 229 «Об установлении предельных (максимальных и минимальных) размеров земельных участков, предоставляемых гражданам в собственность на территории Соликамского городского округа»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 xml:space="preserve">         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И.Г.Мингазеев   </w:t>
        <w:tab/>
        <w:tab/>
        <w:tab/>
        <w:tab/>
        <w:tab/>
        <w:t xml:space="preserve">        Е.Н.Самоуко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9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3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58:00Z</dcterms:created>
  <dc:creator>Шнайдер Ирина Олеговна</dc:creator>
  <dc:description/>
  <cp:keywords/>
  <dc:language>en-US</dc:language>
  <cp:lastModifiedBy>Майшев Евгений Андреевич</cp:lastModifiedBy>
  <cp:lastPrinted>2023-01-25T16:38:00Z</cp:lastPrinted>
  <dcterms:modified xsi:type="dcterms:W3CDTF">2023-12-15T07:32:00Z</dcterms:modified>
  <cp:revision>7</cp:revision>
  <dc:subject/>
  <dc:title/>
</cp:coreProperties>
</file>